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logical specimen tracking lo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40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icipant ID number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icipant initials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sent provided for future use?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 sample collected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ample typ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rage location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rage period</w:t>
            </w:r>
          </w:p>
        </w:tc>
      </w:tr>
      <w:tr>
        <w:trPr>
          <w:trHeight w:val="40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o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 (date sample destroyed or transferred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0" w:name="__Fieldmark__0_1809143626"/>
            <w:bookmarkStart w:id="1" w:name="__Fieldmark__0_1809143626"/>
            <w:bookmarkEnd w:id="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" w:name="__Fieldmark__1_1809143626"/>
            <w:bookmarkStart w:id="3" w:name="__Fieldmark__1_1809143626"/>
            <w:bookmarkEnd w:id="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809143626"/>
            <w:bookmarkStart w:id="5" w:name="__Fieldmark__2_1809143626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809143626"/>
            <w:bookmarkStart w:id="7" w:name="__Fieldmark__3_1809143626"/>
            <w:bookmarkEnd w:id="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809143626"/>
            <w:bookmarkStart w:id="9" w:name="__Fieldmark__4_1809143626"/>
            <w:bookmarkEnd w:id="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809143626"/>
            <w:bookmarkStart w:id="11" w:name="__Fieldmark__5_1809143626"/>
            <w:bookmarkEnd w:id="1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809143626"/>
            <w:bookmarkStart w:id="13" w:name="__Fieldmark__6_1809143626"/>
            <w:bookmarkEnd w:id="1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809143626"/>
            <w:bookmarkStart w:id="15" w:name="__Fieldmark__7_1809143626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809143626"/>
            <w:bookmarkStart w:id="17" w:name="__Fieldmark__8_1809143626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809143626"/>
            <w:bookmarkStart w:id="19" w:name="__Fieldmark__9_1809143626"/>
            <w:bookmarkEnd w:id="1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809143626"/>
            <w:bookmarkStart w:id="21" w:name="__Fieldmark__10_1809143626"/>
            <w:bookmarkEnd w:id="2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809143626"/>
            <w:bookmarkStart w:id="23" w:name="__Fieldmark__11_1809143626"/>
            <w:bookmarkEnd w:id="2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809143626"/>
            <w:bookmarkStart w:id="25" w:name="__Fieldmark__12_1809143626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809143626"/>
            <w:bookmarkStart w:id="27" w:name="__Fieldmark__13_1809143626"/>
            <w:bookmarkEnd w:id="2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809143626"/>
            <w:bookmarkStart w:id="29" w:name="__Fieldmark__14_1809143626"/>
            <w:bookmarkEnd w:id="2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809143626"/>
            <w:bookmarkStart w:id="31" w:name="__Fieldmark__15_1809143626"/>
            <w:bookmarkEnd w:id="3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809143626"/>
            <w:bookmarkStart w:id="33" w:name="__Fieldmark__16_1809143626"/>
            <w:bookmarkEnd w:id="3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809143626"/>
            <w:bookmarkStart w:id="35" w:name="__Fieldmark__17_1809143626"/>
            <w:bookmarkEnd w:id="3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809143626"/>
            <w:bookmarkStart w:id="37" w:name="__Fieldmark__18_1809143626"/>
            <w:bookmarkEnd w:id="3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8" w:name="__Fieldmark__19_1809143626"/>
            <w:bookmarkStart w:id="39" w:name="__Fieldmark__19_1809143626"/>
            <w:bookmarkEnd w:id="3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0" w:name="__Fieldmark__20_1809143626"/>
            <w:bookmarkStart w:id="41" w:name="__Fieldmark__20_1809143626"/>
            <w:bookmarkEnd w:id="4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2" w:name="__Fieldmark__21_1809143626"/>
            <w:bookmarkStart w:id="43" w:name="__Fieldmark__21_1809143626"/>
            <w:bookmarkEnd w:id="4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4" w:name="__Fieldmark__22_1809143626"/>
            <w:bookmarkStart w:id="45" w:name="__Fieldmark__22_1809143626"/>
            <w:bookmarkEnd w:id="4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6" w:name="__Fieldmark__23_1809143626"/>
            <w:bookmarkStart w:id="47" w:name="__Fieldmark__23_1809143626"/>
            <w:bookmarkEnd w:id="4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8" w:name="__Fieldmark__24_1809143626"/>
            <w:bookmarkStart w:id="49" w:name="__Fieldmark__24_1809143626"/>
            <w:bookmarkEnd w:id="4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0" w:name="__Fieldmark__25_1809143626"/>
            <w:bookmarkStart w:id="51" w:name="__Fieldmark__25_1809143626"/>
            <w:bookmarkEnd w:id="5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2" w:name="__Fieldmark__26_1809143626"/>
            <w:bookmarkStart w:id="53" w:name="__Fieldmark__26_1809143626"/>
            <w:bookmarkEnd w:id="5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4" w:name="__Fieldmark__27_1809143626"/>
            <w:bookmarkStart w:id="55" w:name="__Fieldmark__27_1809143626"/>
            <w:bookmarkEnd w:id="5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6" w:name="__Fieldmark__28_1809143626"/>
            <w:bookmarkStart w:id="57" w:name="__Fieldmark__28_1809143626"/>
            <w:bookmarkEnd w:id="5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8" w:name="__Fieldmark__29_1809143626"/>
            <w:bookmarkStart w:id="59" w:name="__Fieldmark__29_1809143626"/>
            <w:bookmarkEnd w:id="5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0" w:name="__Fieldmark__30_1809143626"/>
            <w:bookmarkStart w:id="61" w:name="__Fieldmark__30_1809143626"/>
            <w:bookmarkEnd w:id="6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2" w:name="__Fieldmark__31_1809143626"/>
            <w:bookmarkStart w:id="63" w:name="__Fieldmark__31_1809143626"/>
            <w:bookmarkEnd w:id="6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4" w:name="__Fieldmark__32_1809143626"/>
            <w:bookmarkStart w:id="65" w:name="__Fieldmark__32_1809143626"/>
            <w:bookmarkEnd w:id="6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6" w:name="__Fieldmark__33_1809143626"/>
            <w:bookmarkStart w:id="67" w:name="__Fieldmark__33_1809143626"/>
            <w:bookmarkEnd w:id="6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283" w:top="1440" w:footer="4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Biological specimen tracking log v1.0 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ete column if not applicable for the site/stud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y, building, department, location and type of storage facility (e.g. lab freezer, paraffin block)</w:t>
      </w:r>
    </w:p>
    <w:p>
      <w:pPr>
        <w:pStyle w:val="Footnote"/>
        <w:rPr/>
      </w:pPr>
      <w:r>
        <w:rPr/>
        <w:t>Insert extra column if consent was also received for future undefined resear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06005</wp:posOffset>
          </wp:positionH>
          <wp:positionV relativeFrom="margin">
            <wp:posOffset>-888365</wp:posOffset>
          </wp:positionV>
          <wp:extent cx="1285875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rPr>
        <w:b/>
        <w:b/>
        <w:sz w:val="28"/>
        <w:szCs w:val="28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center" w:pos="6979" w:leader="none"/>
      </w:tabs>
      <w:rPr/>
    </w:pPr>
    <w:r>
      <w:rPr>
        <w:b/>
        <w:sz w:val="28"/>
        <w:szCs w:val="28"/>
      </w:rPr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215900</wp:posOffset>
              </wp:positionV>
              <wp:extent cx="8893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17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4:19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04:41:00Z</dcterms:modified>
  <cp:revision>5</cp:revision>
  <dc:subject/>
  <dc:title>Biological specimen tracking log template</dc:title>
</cp:coreProperties>
</file>