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ose-out checklist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16"/>
      </w:tblGrid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  <w:vAlign w:val="center"/>
          </w:tcPr>
          <w:p>
            <w:pPr>
              <w:pStyle w:val="Heading2"/>
              <w:spacing w:before="120" w:after="60"/>
              <w:rPr>
                <w:rFonts w:ascii="Arial" w:hAnsi="Arial" w:cs="Arial"/>
                <w:i w:val="false"/>
                <w:i w:val="false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FFFFFF"/>
                <w:sz w:val="24"/>
                <w:szCs w:val="24"/>
              </w:rPr>
              <w:t>Activi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bCs/>
                <w:iCs/>
                <w:color w:val="FFFFFF"/>
              </w:rPr>
            </w:pPr>
            <w:r>
              <w:rPr>
                <w:rFonts w:cs="Arial"/>
                <w:b/>
                <w:bCs/>
                <w:iCs/>
                <w:color w:val="FFFFFF"/>
              </w:rPr>
              <w:t>Complete</w:t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nsure all protocol required data has been collect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inalise accountability and disposition of investigational product (medicine/device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erify that all study files are comple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scuss overall study conduct at the si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ollect final signatures for any delegation or training logs or repor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scuss archiving of original data and documen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spose of or return any remaining trial specific supplies including biological sampl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ormally close the si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tify the HREC and/or Governance Office that the study has been closed, and study materials returned/destroyed/archiv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dapted from Queensland Health SOPs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426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Close-out checklist v1.0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jc w:val="right"/>
      <w:rPr>
        <w:b/>
        <w:b/>
        <w:sz w:val="28"/>
        <w:szCs w:val="28"/>
      </w:rPr>
    </w:pPr>
    <w:r>
      <w:rPr/>
      <w:drawing>
        <wp:inline distT="0" distB="0" distL="0" distR="0">
          <wp:extent cx="128206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1430</wp:posOffset>
              </wp:positionV>
              <wp:extent cx="6309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0.9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44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06:16:00Z</dcterms:modified>
  <cp:revision>10</cp:revision>
  <dc:subject/>
  <dc:title>Archive form template</dc:title>
</cp:coreProperties>
</file>